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</w:t>
        <w:tab/>
        <w:tab/>
        <w:t>Date: ______</w:t>
        <w:tab/>
        <w:tab/>
        <w:t>Period: 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ayer Mo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hole nation/country together as a who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whole nation/country together as a who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believe in pride in your region 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believe in pride in your region 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172720</wp:posOffset>
            </wp:positionV>
            <wp:extent cx="7067550" cy="4010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41910</wp:posOffset>
                </wp:positionV>
                <wp:extent cx="2379345" cy="695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A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54.75pt;mso-wrap-distance-left:9.05pt;mso-wrap-distance-right:9.05pt;mso-wrap-distance-top:0pt;mso-wrap-distance-bottom:0pt;margin-top:3.3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A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ragraph">
                  <wp:posOffset>126365</wp:posOffset>
                </wp:positionV>
                <wp:extent cx="3276600" cy="1257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milit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9.9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milit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k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6985</wp:posOffset>
                </wp:positionV>
                <wp:extent cx="327660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0.5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3370</wp:posOffset>
            </wp:positionH>
            <wp:positionV relativeFrom="paragraph">
              <wp:posOffset>295910</wp:posOffset>
            </wp:positionV>
            <wp:extent cx="7067550" cy="4010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514600</wp:posOffset>
                </wp:positionV>
                <wp:extent cx="32766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9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2628900</wp:posOffset>
                </wp:positionV>
                <wp:extent cx="3276600" cy="1257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20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1915160</wp:posOffset>
                </wp:positionV>
                <wp:extent cx="2190750" cy="777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C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1.2pt;mso-wrap-distance-left:9.05pt;mso-wrap-distance-right:9.05pt;mso-wrap-distance-top:0pt;mso-wrap-distance-bottom:0pt;margin-top:150.8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C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3:00Z</dcterms:created>
  <dc:creator>Malden Public Schools</dc:creator>
  <dc:description/>
  <dc:language>en-US</dc:language>
  <cp:lastModifiedBy>ckilgore14</cp:lastModifiedBy>
  <dcterms:modified xsi:type="dcterms:W3CDTF">2011-03-03T16:53:00Z</dcterms:modified>
  <cp:revision>2</cp:revision>
  <dc:subject/>
  <dc:title>Frayer Model</dc:title>
</cp:coreProperties>
</file>