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404622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565"/>
      </w:tblGrid>
      <w:tr>
        <w:trPr>
          <w:trHeight w:val="4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>
          <w:trHeight w:val="35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see the words “ Join or Die 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huge sna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uts in between the snakes body 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etters next to the snake 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 arrow pointing out of the snakes mouth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t meant the colonies should join together because they were on the verge of war with france 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he colonies are represented divided parts of a snake 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ome people thought Franklin chose a snake to reflect the winding eastern coastline . </w:t>
            </w:r>
          </w:p>
        </w:tc>
      </w:tr>
      <w:tr>
        <w:trPr>
          <w:trHeight w:val="2267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his cartoon is such a big deal because it’s showing and explaining what they had to do . Also the meaning of it is important that’s why the guy got it tattoo’d on his arm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16:00Z</dcterms:created>
  <dc:creator>Ann Pember</dc:creator>
  <dc:description/>
  <dc:language>en-US</dc:language>
  <cp:lastModifiedBy>ckilgore14</cp:lastModifiedBy>
  <dcterms:modified xsi:type="dcterms:W3CDTF">2010-09-30T18:16:00Z</dcterms:modified>
  <cp:revision>2</cp:revision>
  <dc:subject/>
  <dc:title/>
</cp:coreProperties>
</file>